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8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widowControl/>
              <w:spacing w:lineRule="auto" w:line="360"/>
              <w:ind w:right="-9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ложение № 2 </w:t>
              <w:br/>
              <w:t>к Государственной программе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Сведения об основных мерах правового регулирования</w:t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0"/>
        </w:rPr>
      </w:pPr>
      <w:r>
        <w:rPr>
          <w:rFonts w:eastAsia="Calibri" w:cs="Times New Roman" w:ascii="Times New Roman" w:hAnsi="Times New Roman"/>
          <w:b/>
          <w:szCs w:val="28"/>
        </w:rPr>
        <w:t>в сфере реализации 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6662"/>
        <w:gridCol w:w="2127"/>
        <w:gridCol w:w="19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правового </w:t>
              <w:br/>
              <w:t>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положения   </w:t>
              <w:br/>
              <w:t>правового акта в разрезе</w:t>
              <w:br/>
              <w:t xml:space="preserve">областных целевых    </w:t>
              <w:br/>
              <w:t xml:space="preserve">программ, ведомственных </w:t>
              <w:br/>
              <w:t>целевых програ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 </w:t>
              <w:br/>
              <w:t>и со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ые</w:t>
              <w:br/>
              <w:t xml:space="preserve"> сроки принятия     </w:t>
              <w:br/>
              <w:t>нормативного акт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993" w:footer="0" w:bottom="851"/>
          <w:pgNumType w:start="71"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6662"/>
        <w:gridCol w:w="2127"/>
        <w:gridCol w:w="1984"/>
      </w:tblGrid>
      <w:tr>
        <w:trPr>
          <w:tblHeader w:val="true"/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е Правительства Кировской област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ения в областную целевую программу «Развитие агропромышленного комплекса Кировской области на период до 2015 года», касающиеся внесения изменений и уточнений мероприятий в соответствии с Государственной программой Российской Федерации и объемов финансирования н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садоводства, поддержку закладки и уход за многолетними насаждения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держание почвенного плодородия сельскохозяйственных угодий и вовлечение неиспользуемых земель сельскохозяйственных угодий в сельскохозяйственный оборот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витие молочного скотоводств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лекционно-генетических и селекционно-гибридных центров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леменной базы, повышения на этой основе генетического потенциал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мясного скотоводства, овцеводства и козоводств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ельскохозяйственных товаропроизводителей в увеличении объемов производства сельскохозяйственной 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е Правительства Кировской област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я в постановление Правительства Кировской области от 25.03.2008 № 126/93 «О предоставлении в 2008 – 2015 годах субсидий из областного бюджета на развитие  растениеводства», касаю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порядка предоставления субсидий на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адоводства, поддержку закладки и ухода за многолетними насаждения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раскорчевка выбывших из эксплуатации старых садов и рекультивация раскорчеванных площадей)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держание почвенного плодородия сельскохозяйственных угодий и вовлечение неиспользуемых земель сельскохозяйственных угодий в сельскохозяйственный оборот (проведение комплекса работ по агрохимической мелиорации земель (известкование и (или) фосфоритование кислых почв; агрохимическое и фитосанитарное, экологотоксикологическое обследование земель сельскохозяйственного назначения; приобретение агрохимикатов (в том числе для семенных посевов, посевов льна-долгунца, плодовых насаждений); вовлечение неиспользуемых земель в сельскохозяйственный обор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е Правительства Кировской области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я в постановление Правительства Кировской области от 25.03.2008 № 126/90 «О предоставлении в 2008 – 2015 годах субсидий из областного бюджета на развитие животноводства», касающиеся опред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ков предоставления субсидий на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молочного скотоводства 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сервисных центров по искусственному осеменению крупного рогатого ско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у нетелей и телок для комплектования товарных стад; укрепление кормовой базы; строительство, реконструкцию и модернизацию комплексов и ферм по производству молока)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елекционно-генетических и селекционно-гибридных центров (приобретение свиней специализированных пород; строительство новых и модернизация действующих мощностей для созда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екционно-генетических и селекционно-гибридных центров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леменной базы, повышение на этой основе генетического потенциала (приобретение племенных животных (в том числе за счет уплаты лизинговых платежей по договорам финансовой аренды (лизинга)), семени производителей, а также приобретение и трансплантация эмбрионов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 условий для формирования мясного скотоводства, овцеводства и козоводства (содержание коров мясного направления продуктивности в организациях – сельскохозяйственных товаропроизводителях и крестьянских (фермерских) хозяйствах, специализирующихся на выращивании и откорме крупного рогатого скота мясных пород, а также овец и коз; содержание маточного поголовья овец и коз для сельскохозяйственных организаций, крестьянских (фермерских) хозяйств  и индивидуальных предпринимателей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имулирование сельскохозяйственных товаропроизводителей в увеличении объемов производства сельскохозяйственной продукции (субсидирование производства 1 литра реализованного (товарного) молока в осенне-зимний период (с октября по апрель); увеличение объемов производства мяса говядины, мяса птицы, куриных яиц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е Правительства Кировской области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я в постановление Правительства Кировской области от 03.03.2008 № 123/58 «О предоставлении в 2008 – 2015 годах субсидий из областного бюджета на кадровое обеспечение агропромышленного комплекса», касающиеся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ановления порядка предоставления субсид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 областного бюджета на кадровое обеспечение агропромышленного комплек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партамент сельского хозяйства и продовольствия Кировской обла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становление Правительства Кировской области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работка постановления Правительства Кировской области </w:t>
            </w:r>
            <w:r>
              <w:rPr>
                <w:spacing w:val="-4"/>
                <w:sz w:val="24"/>
                <w:szCs w:val="24"/>
              </w:rPr>
              <w:t xml:space="preserve">«О предоставлении сельскохозяйственным потребительским кооперативам – членам ревизионных союзов субсидий из областного бюджета на возмещение части  затрат на уплату членских взносов», касающиес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ановление порядка предоставления </w:t>
            </w:r>
            <w:r>
              <w:rPr>
                <w:sz w:val="24"/>
                <w:szCs w:val="24"/>
              </w:rPr>
              <w:t>сельскохозяйственным потребительским кооперативам – членам ревизионных союзов субсидий из областного бюджета на возмещение части  затрат на уплату членских взносов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Кировской области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работка постановления Правительства Кировской области </w:t>
            </w:r>
            <w:r>
              <w:rPr>
                <w:sz w:val="24"/>
                <w:szCs w:val="24"/>
              </w:rPr>
              <w:t xml:space="preserve">«О распределении и предоставлении межбюджетных трансфертов местным бюджетам», касающегос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ановления порядка </w:t>
            </w:r>
            <w:r>
              <w:rPr>
                <w:sz w:val="24"/>
                <w:szCs w:val="24"/>
              </w:rPr>
              <w:t>распределения и предоставления межбюджетных трансфертов местным бюджетам в 2014- 2020 года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Правительства Кировской области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работка постановления Правительства Кировской области </w:t>
            </w:r>
            <w:r>
              <w:rPr>
                <w:sz w:val="24"/>
                <w:szCs w:val="24"/>
              </w:rPr>
              <w:t>«О Порядке предоставления субсидии местным бюджетам из областного бюджета на реализацию мероприятий устойчивого развития сельских территорий по строительству (реконструкции) объектов социальной и инженерной инфраструктуры муниципальной собственности», касающегося утверждения П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ядка </w:t>
            </w:r>
            <w:r>
              <w:rPr>
                <w:sz w:val="24"/>
                <w:szCs w:val="24"/>
              </w:rPr>
              <w:t>предоставления субсидии местным бюджетам из областного бюджета на реализацию мероприятий устойчивого развития сельских территорий по строительству (реконструкции) объектов социальной и инженерной инфраструктуры муниципальной собственности на 2014 – 2020г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е Правительства Кировской области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я в постановление Правительства Кировской области от 06.12.2009 № 33/444 «Об областной целевой программе «Социальное развитие села» на 2010 – 2013 годы, касающиеся дополнений и уточнений мероприятий и объемов финансирован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</w:tbl>
    <w:p>
      <w:pPr>
        <w:pStyle w:val="Normal"/>
        <w:tabs>
          <w:tab w:val="clear" w:pos="708"/>
          <w:tab w:val="left" w:pos="6395" w:leader="none"/>
        </w:tabs>
        <w:jc w:val="center"/>
        <w:rPr/>
      </w:pPr>
      <w:r>
        <w:rPr/>
        <w:t>____________</w:t>
      </w:r>
    </w:p>
    <w:sectPr>
      <w:type w:val="continuous"/>
      <w:pgSz w:orient="landscape" w:w="16838" w:h="11906"/>
      <w:pgMar w:left="1134" w:right="1134" w:gutter="0" w:header="709" w:top="993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41:00Z</dcterms:created>
  <dc:creator>Нелли А. Сысолятина</dc:creator>
  <dc:description/>
  <cp:keywords/>
  <dc:language>en-US</dc:language>
  <cp:lastModifiedBy>Нелли А. Сысолятина</cp:lastModifiedBy>
  <cp:lastPrinted>2012-12-04T16:25:00Z</cp:lastPrinted>
  <dcterms:modified xsi:type="dcterms:W3CDTF">2012-12-04T12:25:00Z</dcterms:modified>
  <cp:revision>56</cp:revision>
  <dc:subject/>
  <dc:title/>
</cp:coreProperties>
</file>