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autoSpaceDE w:val="false"/>
              <w:spacing w:lineRule="auto" w:line="360"/>
              <w:jc w:val="left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Приложение № 1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Cs w:val="28"/>
              </w:rPr>
              <w:t>к Государственной программе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Сведения о целевых показателях эффективности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реализации Г</w:t>
      </w:r>
      <w:r>
        <w:rPr/>
        <w:t>осудар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810"/>
        <w:gridCol w:w="1532"/>
        <w:gridCol w:w="972"/>
        <w:gridCol w:w="974"/>
        <w:gridCol w:w="975"/>
        <w:gridCol w:w="974"/>
        <w:gridCol w:w="975"/>
        <w:gridCol w:w="974"/>
        <w:gridCol w:w="975"/>
        <w:gridCol w:w="974"/>
        <w:gridCol w:w="978"/>
        <w:gridCol w:w="969"/>
      </w:tblGrid>
      <w:tr>
        <w:trPr>
          <w:tblHeader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программы,   </w:t>
              <w:br/>
              <w:t xml:space="preserve">наименование  </w:t>
              <w:br/>
              <w:t>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9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 xml:space="preserve">год   </w:t>
              <w:br/>
              <w:t>(базо-</w:t>
              <w:br/>
              <w:t>вы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2 год (оценк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2"/>
                <w:szCs w:val="22"/>
              </w:rPr>
              <w:t>Государственная программа Кировской области «Развитие агропромышленного комплекса» на 2013 – 2020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области (в сопоставимых цена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крупных и средних сельскохозяйственных организаций области в их общем числ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приобретение) жилья для улучшения жилищных условий граждан, проживающих в сельской местности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кв. 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реднемесячная номинальная начисленная заработная плата работников, занятых в сельском хозяйстве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7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технических осмотров самоходных и других машин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грообеспеченность сельскохозяйственных организаций на 100 га посевной площади (суммарная номинальная мощность двигателей  тракторов, комбайнов и самоходных машин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ошадиных си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ая целевая программа «Развития агропромышленного комплекса Кировской области на период до 2015 год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pacing w:val="-2"/>
                <w:sz w:val="22"/>
                <w:szCs w:val="22"/>
              </w:rPr>
            </w:pPr>
            <w:r>
              <w:rPr>
                <w:rFonts w:cs="Calibri"/>
                <w:spacing w:val="-2"/>
                <w:sz w:val="22"/>
                <w:szCs w:val="22"/>
              </w:rPr>
              <w:t xml:space="preserve">Индекс производства продукции сельского хозяйства в хозяйствах области всех категор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ер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лок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йц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pacing w:val="-6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7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Удельный вес прибыльных крупных и средних сельскохозяйственных организаций области в их общем чис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pacing w:val="-4"/>
                <w:sz w:val="22"/>
                <w:szCs w:val="22"/>
              </w:rPr>
              <w:t>Среднемесячная номинальная начисленная заработная плата работников, занятых в сельском хозяйстве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97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я обрабатываемой пашни в общей площади пашни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тупление акцизов в областной и местный бюджеты от реализации подакцизных товаров за пределы Кировской области в соответствии с плановыми назначения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,0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,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Областная целевая программа «Социальное развитие села» на 2010-2013 г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Строительство (приобретение) жилья для улучшения жилищных условий граждан, проживающих в сельской мест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обеспечение жильем молодых семей и молодых специалистов на се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вод в действие объектов амбулаторно-поликлинических учрежд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зданий учреждений культур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ельского населения водопроводной питьевой вод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еализация экспериментальных проектов комплексной компактной застройки  и благоустройства сельских населенных пун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Ведомственная целевая программа «</w:t>
            </w:r>
            <w:r>
              <w:rPr>
                <w:b/>
                <w:sz w:val="22"/>
                <w:szCs w:val="22"/>
              </w:rPr>
              <w:t>Повышение эффективности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pacing w:val="-10"/>
                <w:sz w:val="22"/>
                <w:szCs w:val="22"/>
              </w:rPr>
              <w:t xml:space="preserve">Число инженеров-инспекторов, повысивших квалификацию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регистрированных (перерегистрированных) самоходных и других машин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технических осмотров самоходных и других машин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иобретенных автомобил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енных приборов диагностического оборудова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мобильных рабочих мес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sz w:val="22"/>
                <w:szCs w:val="22"/>
              </w:rPr>
              <w:t>Оборудование класса по автоматизированному приему  экзамен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Создание единой информационной систе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лановых и внеплановых проверок структурных подразделений инспек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1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ерн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1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1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 зерновых культур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1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1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лок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тон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8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6,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йц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Поддержка малых форм хозяйствования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Отдельное мероприятие «Техническая и технологическая модернизация, инновационное  развитие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грообеспеченность сельскохозяйственных организаций на 100 га посевной площади (суммарная номинальная мощность двигателей тракторов, комбайнов и самоходных машин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лошадиных си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лощади земельных участков из земель сельскохозяйственного назначения, образованных в счет невостребованных земельных долей и (или) долей, от права собственности на которые граждане отказались, поступивших в собственность поселений и городских округов, в общей площади земельных участков, приватизированных в долевую собственность гражда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Устойчивое развитие сельских территор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pacing w:val="-8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10.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2"/>
                <w:szCs w:val="22"/>
              </w:rPr>
              <w:t>Строительство (приобретение) жилья для улучшения жилищных условий граждан, проживающих в сельской местности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, 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яч квадратных 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зданий учреждений культур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вод в действие объектов амбулаторно-поликлинических учрежд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ельского населения водопроводной питьевой водо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цент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,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ализация экспериментальных проектов комплексной компактной застройки  и благоустройства сельских населенных пун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color w:val="C00000"/>
          <w:sz w:val="22"/>
          <w:szCs w:val="22"/>
        </w:rPr>
      </w:pPr>
      <w:r>
        <w:rPr>
          <w:rFonts w:eastAsia="Calibri" w:cs="Times New Roman" w:ascii="Times New Roman" w:hAnsi="Times New Roman"/>
          <w:color w:val="C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851" w:footer="709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28:00Z</dcterms:created>
  <dc:creator>Нелли А. Сысолятина</dc:creator>
  <dc:description/>
  <cp:keywords/>
  <dc:language>en-US</dc:language>
  <cp:lastModifiedBy>Нелли А. Сысолятина</cp:lastModifiedBy>
  <cp:lastPrinted>2012-12-03T19:19:00Z</cp:lastPrinted>
  <dcterms:modified xsi:type="dcterms:W3CDTF">2012-12-03T15:38:00Z</dcterms:modified>
  <cp:revision>170</cp:revision>
  <dc:subject/>
  <dc:title/>
</cp:coreProperties>
</file>