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 xml:space="preserve">областной целев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>«Социальное развитие села» на 2010 – 2013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 CYR"/>
          <w:szCs w:val="28"/>
        </w:rPr>
      </w:pPr>
      <w:r>
        <w:rPr>
          <w:rFonts w:eastAsia="Calibri" w:cs="Times New Roman CYR" w:ascii="Times New Roman" w:hAnsi="Times New Roman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 xml:space="preserve">Основание принятия решения о разработке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Кировской области от 29.01.2003 № 29 «О создании рабочей группы по подготовке проекта областной программы»;</w:t>
            </w:r>
          </w:p>
          <w:p>
            <w:pPr>
              <w:pStyle w:val="Normal"/>
              <w:autoSpaceDE w:val="false"/>
              <w:rPr>
                <w:rFonts w:eastAsia="Calibri" w:cs="Times New Roman CYR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постановление Правительства Российской Федерации от 03.12.2002 № 858 «О федеральной целевой программе «Социальное развитие села до 2013 года»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Государственный заказчик (государственный заказчик-координатор)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>департамент сельского хозяйства и продовольствия Кир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>департамент сельского хозяйства и продовольствия Кир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Цели Программы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 и экономических условий для перехода к устойчивому социально-экономическому развитию сельских поселений;</w:t>
            </w:r>
          </w:p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уровня и качества жизни сельского населения на основе повышения уровня развития социальной и инженерной инфраструктуры населенных пунктов, расположенных в сельской местности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Задачи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граждан, проживающих в сельской местности, в том числе молодых семей и молодых специалист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 первичной медико-санитарной помощи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витие культурно-досуговой деятельности в сельской мест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доснабжения в сельской мест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фортности проживания в сельских населённых пунктах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>Важнейшие показатели     эффективности</w:t>
              <w:br/>
              <w:t xml:space="preserve">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роительство (приобретение) жилья для улучшения жилищных условий граждан, проживающих в сельской местности, в том числе обеспечение жильем молодых семе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специалистов на сел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объектов амбулаторно-поликлинических учрежд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й учреждений культур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локальных водопровод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сельского населения водопроводной питьевой водо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экспериментальных проектов комплексной компактной застройки и благоустройства сельских населенных пунктов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0 – 2013 годы. Разделение на этапы не предусматрив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 CYR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роительство (приобретение) жилья для улучшения жилищных условий граждан, проживающих в сельской местности – 40,44 тыс. кв. метров, в том числе обеспечение жиль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семей и молодых  специалистов на селе – 17,84 тыс. кв. мет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вод в действие объектов амбулаторно-поликлинических учреждений на 35 посещений в смен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й учреждений культуры на 300 мес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вод в действие 40,1 км локальных водопровод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еспеченности сельского населения водопроводной питьевой водой до 64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3 экспериментальных проектов комплексной компактной застройки и благоустройства сельских населенных пунк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 CYR"/>
          <w:szCs w:val="28"/>
        </w:rPr>
      </w:pPr>
      <w:r>
        <w:rPr>
          <w:rFonts w:eastAsia="Calibri" w:cs="Times New Roman CYR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Times New Roman CYR"/>
          <w:szCs w:val="28"/>
        </w:rPr>
      </w:pPr>
      <w:r>
        <w:rPr>
          <w:rFonts w:eastAsia="Calibri" w:cs="Times New Roman CYR"/>
          <w:szCs w:val="28"/>
        </w:rPr>
        <w:t>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 CYR" w:hAnsi="Times New Roman CYR" w:eastAsia="Calibri" w:cs="Times New Roman"/>
      <w:sz w:val="16"/>
      <w:szCs w:val="16"/>
    </w:rPr>
  </w:style>
  <w:style w:type="character" w:styleId="31">
    <w:name w:val="Основной текст с отступом 3 Знак1"/>
    <w:basedOn w:val="Style14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3:00Z</dcterms:created>
  <dc:creator>Нелли А. Сысолятина</dc:creator>
  <dc:description/>
  <cp:keywords/>
  <dc:language>en-US</dc:language>
  <cp:lastModifiedBy>Нелли А. Сысолятина</cp:lastModifiedBy>
  <cp:lastPrinted>2012-12-04T16:43:00Z</cp:lastPrinted>
  <dcterms:modified xsi:type="dcterms:W3CDTF">2012-12-04T12:43:00Z</dcterms:modified>
  <cp:revision>41</cp:revision>
  <dc:subject/>
  <dc:title/>
</cp:coreProperties>
</file>