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  <w:t xml:space="preserve">областной целевой программы 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  <w:t xml:space="preserve">«Развитие агропромышленного комплекса Кировской области </w:t>
      </w:r>
    </w:p>
    <w:p>
      <w:pPr>
        <w:pStyle w:val="Normal"/>
        <w:autoSpaceDE w:val="false"/>
        <w:jc w:val="center"/>
        <w:rPr/>
      </w:pPr>
      <w:r>
        <w:rPr>
          <w:rFonts w:eastAsia="Calibri" w:cs="Times New Roman" w:ascii="Times New Roman" w:hAnsi="Times New Roman"/>
          <w:b/>
          <w:szCs w:val="28"/>
        </w:rPr>
        <w:t>на период до 2015 года»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1"/>
        <w:rPr>
          <w:rFonts w:ascii="Times New Roman" w:hAnsi="Times New Roman" w:eastAsia="Calibri" w:cs="Times New Roman CYR"/>
          <w:b/>
          <w:b/>
          <w:szCs w:val="28"/>
        </w:rPr>
      </w:pPr>
      <w:r>
        <w:rPr>
          <w:rFonts w:eastAsia="Calibri" w:cs="Times New Roman CYR" w:ascii="Times New Roman" w:hAnsi="Times New Roman"/>
          <w:b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662"/>
      </w:tblGrid>
      <w:tr>
        <w:trPr>
          <w:trHeight w:val="60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/>
                <w:szCs w:val="28"/>
              </w:rPr>
              <w:t xml:space="preserve">Основание принятия решения о разработке Программы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/>
                <w:szCs w:val="28"/>
              </w:rPr>
              <w:t>распоряжение Правительства Кировской области от 15.05.2007 № 205 «О концепции областной целевой программы «Развитие агропромышленного комплекса Кировской области на период до 2015 года»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/>
                <w:szCs w:val="28"/>
              </w:rPr>
              <w:t>Государственный заказчик (государственный заказчик-координатор) Программы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/>
                <w:szCs w:val="28"/>
              </w:rPr>
              <w:t>департамент сельского хозяйства и продовольствия Киров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/>
                <w:szCs w:val="28"/>
              </w:rPr>
              <w:t>Государственные заказчики Программы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Times New Roman CYR"/>
                <w:szCs w:val="28"/>
              </w:rPr>
            </w:pPr>
            <w:r>
              <w:rPr>
                <w:rFonts w:eastAsia="Calibri" w:cs="Times New Roman CYR"/>
                <w:szCs w:val="28"/>
              </w:rPr>
              <w:t>управление ветеринарии Кировской област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/>
                <w:szCs w:val="28"/>
              </w:rPr>
              <w:t>департамент развития предпринимательства и торговли Киров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Times New Roman CYR"/>
                <w:szCs w:val="28"/>
              </w:rPr>
            </w:pPr>
            <w:r>
              <w:rPr>
                <w:rFonts w:eastAsia="Calibri" w:cs="Times New Roman CYR"/>
                <w:szCs w:val="28"/>
              </w:rPr>
              <w:t xml:space="preserve">Основные разработчики Программы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/>
                <w:szCs w:val="28"/>
              </w:rPr>
              <w:t>департамент сельского хозяйства и продовольствия Кировской области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Times New Roman CYR"/>
                <w:szCs w:val="28"/>
              </w:rPr>
            </w:pPr>
            <w:r>
              <w:rPr>
                <w:rFonts w:eastAsia="Calibri" w:cs="Times New Roman CYR"/>
                <w:szCs w:val="28"/>
              </w:rPr>
              <w:t xml:space="preserve">Цели Программы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и устойчивого развития агропромышленного комплекса (далее – АПК) области и достижение на этой основе следующих целей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я экономики аграрного сектор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вышения устойчивости развития сельских территори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а занятости сельского населения и повышения уровня его жизни;</w:t>
            </w:r>
          </w:p>
          <w:p>
            <w:pPr>
              <w:pStyle w:val="Normal"/>
              <w:autoSpaceDE w:val="false"/>
              <w:rPr>
                <w:rFonts w:eastAsia="Calibri" w:cs="Times New Roman CYR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крепления позиций организаций АПК Кировской области на межрегиональных продовольственных рынках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 w:cs="Times New Roman CYR"/>
                <w:szCs w:val="28"/>
              </w:rPr>
            </w:pPr>
            <w:r>
              <w:rPr>
                <w:rFonts w:eastAsia="Calibri" w:cs="Times New Roman CYR"/>
                <w:szCs w:val="28"/>
              </w:rPr>
              <w:t xml:space="preserve">Задачи Программы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вышение доступности кредитов и займов для сельскохозяйственных товаропроизводителей, организаций АПК и организаций потребительской кооперац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центрация земельных участков из земель сельскохозяйственного назначения в собственность организаций АПК и членов крестьянских (фермерских) хозяйств, а также Кировской области, поселений и городских округов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пищевой и перерабатывающей промышленности, закрепления организаций мясной и молочной промышленности Кировской области, организаций пищевой промышленности, производящих подакцизные товары на территории Кировской области, на традиционных продовольственных рынках и выхода их на межрегиональные продовольственные рынк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базовых и перспективных в долгосрочном периоде отраслей сельского хозяйств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едпосылок устойчивого развития сельских территорий, повышения занятости и уровня жизни сельского насе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онкурентоспособности продукции и устойчивости функционирования организаций АПК област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почвенного плодородия сельскохозяйственных угоди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действие технической и технологической модернизации сельского хозяйства;</w:t>
            </w:r>
          </w:p>
          <w:p>
            <w:pPr>
              <w:pStyle w:val="Normal"/>
              <w:autoSpaceDE w:val="false"/>
              <w:rPr>
                <w:rFonts w:eastAsia="Calibri" w:cs="Times New Roman CYR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упление акцизов в областной и местный бюджеты от реализации подакцизных товаров за пределы Кировской области в соответствии с плановыми назначениями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/>
                <w:szCs w:val="28"/>
              </w:rPr>
              <w:t>Важнейшие показатели эффективности</w:t>
              <w:br/>
              <w:t xml:space="preserve">Программы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роизводства продукции сельского хозяйства в хозяйствах области всех категорий, % к предыдущему году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роизводства продукции сельского хозяйства в сельскохозяйственных организациях области, % к предыдущему году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продукции в хозяйствах всех категорий: зерна, картофеля, овощей, скота и птицы на убой в живом весе, молока (тыс. тонн), яиц (млн. штук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урожайность зерновых культур в сельскохозяйственных организациях области, центнеров с гектар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надой молока в расчете на одну корову молочного стада в сельскохозяйственных организациях области, кг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изаций по племенному животноводству, зарегистрированных на территории области, единиц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прибыльных крупных и средних сельскохозяйственных организаций области в их общем числе, %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номинальная начисленная заработная плата работников, занятых в сельском хозяйстве области,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ля обрабатываемой пашни в общей площади пашни области, %;</w:t>
            </w:r>
          </w:p>
          <w:p>
            <w:pPr>
              <w:pStyle w:val="Normal"/>
              <w:autoSpaceDE w:val="false"/>
              <w:rPr>
                <w:rFonts w:eastAsia="Calibri" w:cs="Times New Roman CYR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упление акцизов в областной и местный бюджеты от реализации подакцизных товаров за пределы Кировской области в соответствии с плановыми назначениями, млн. рублей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Times New Roman CYR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0 – 2015 годы. Разделение на этапы не предусматривается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/>
                <w:szCs w:val="28"/>
              </w:rPr>
              <w:t>Ожидаемые конечные результаты реализации Программы</w:t>
              <w:br/>
              <w:t xml:space="preserve">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концу 2015 года: </w:t>
            </w:r>
          </w:p>
          <w:p>
            <w:pPr>
              <w:pStyle w:val="ConsPlusNormal"/>
              <w:tabs>
                <w:tab w:val="clear" w:pos="708"/>
                <w:tab w:val="left" w:pos="45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индекса производства продукции сельского хозяйства в хозяйствах всех категорий области 100,9%;</w:t>
            </w:r>
          </w:p>
          <w:p>
            <w:pPr>
              <w:pStyle w:val="ConsPlusNormal"/>
              <w:tabs>
                <w:tab w:val="clear" w:pos="708"/>
                <w:tab w:val="left" w:pos="45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тижени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ндекса производства продукции сельского хозяйства в сельскохозяйственных организациях области 101,6%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оизводства продукции в хозяйствах всех категорий: зерна не менее 550 тыс. тонн, картофеля не менее 315,5 тыс. тонн, овощей не менее 114,5 тыс. тонн, скота и птицы не менее 87,0 тыс. тонн, молока не менее 535 тыс. тонн, яиц не менее 470 млн. штук; </w:t>
            </w:r>
          </w:p>
          <w:p>
            <w:pPr>
              <w:pStyle w:val="ConsPlusNormal"/>
              <w:tabs>
                <w:tab w:val="clear" w:pos="708"/>
                <w:tab w:val="left" w:pos="45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средней урожайности зерновых культур в сельскохозяйственных организациях области до 17,3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центнера с гекта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Normal"/>
              <w:tabs>
                <w:tab w:val="clear" w:pos="708"/>
                <w:tab w:val="left" w:pos="45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реднего надоя молока в расчете на одну корову молочного стада в сельскохозяйственных организациях области до 5500 кг;</w:t>
            </w:r>
          </w:p>
          <w:p>
            <w:pPr>
              <w:pStyle w:val="ConsPlusNormal"/>
              <w:tabs>
                <w:tab w:val="clear" w:pos="708"/>
                <w:tab w:val="left" w:pos="45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оличества организаций по племенному животноводству, зарегистрированных на территории области, до 75; </w:t>
            </w:r>
          </w:p>
          <w:p>
            <w:pPr>
              <w:pStyle w:val="ConsPlusNormal"/>
              <w:tabs>
                <w:tab w:val="clear" w:pos="708"/>
                <w:tab w:val="left" w:pos="45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дельного веса прибыльных крупных и средних сельскохозяйственных организаций области в их общем числе до 92,0%;</w:t>
            </w:r>
          </w:p>
          <w:p>
            <w:pPr>
              <w:pStyle w:val="ConsPlusNormal"/>
              <w:tabs>
                <w:tab w:val="clear" w:pos="708"/>
                <w:tab w:val="left" w:pos="45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реднемесячной номинальной начисленной заработной платы работников, занятых в сельском хозяйстве области, до 14300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доли обрабатываемой пашни в общей площади пашни области не менее 43,8%;</w:t>
            </w:r>
          </w:p>
          <w:p>
            <w:pPr>
              <w:pStyle w:val="ConsPlusNormal"/>
              <w:widowControl/>
              <w:tabs>
                <w:tab w:val="clear" w:pos="708"/>
                <w:tab w:val="left" w:pos="45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 2012 году поступления акцизов в областной и местный бюджеты от реализации подакцизных товаров за пределы Кировской области в соответствии с плановыми назначениями до                   132,076 млн. рублей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___________</w:t>
      </w:r>
    </w:p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765" w:footer="0" w:bottom="568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 CYR" w:hAnsi="Times New Roman CYR" w:eastAsia="Calibri" w:cs="Times New Roman"/>
      <w:sz w:val="16"/>
      <w:szCs w:val="16"/>
    </w:rPr>
  </w:style>
  <w:style w:type="character" w:styleId="31">
    <w:name w:val="Основной текст с отступом 3 Знак1"/>
    <w:basedOn w:val="Style14"/>
    <w:qFormat/>
    <w:rPr>
      <w:rFonts w:ascii="Times New Roman CYR" w:hAnsi="Times New Roman CYR" w:eastAsia="Times New Roman" w:cs="Times New Roman"/>
      <w:sz w:val="16"/>
      <w:szCs w:val="16"/>
    </w:rPr>
  </w:style>
  <w:style w:type="character" w:styleId="Style15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basedOn w:val="Style14"/>
    <w:qFormat/>
    <w:rPr>
      <w:rFonts w:ascii="Times New Roman CYR" w:hAnsi="Times New Roman CYR" w:eastAsia="Times New Roman" w:cs="Times New Roman CYR"/>
      <w:sz w:val="28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11:00Z</dcterms:created>
  <dc:creator>Нелли А. Сысолятина</dc:creator>
  <dc:description/>
  <cp:keywords/>
  <dc:language>en-US</dc:language>
  <cp:lastModifiedBy>Нелли А. Сысолятина</cp:lastModifiedBy>
  <cp:lastPrinted>2012-12-04T16:42:00Z</cp:lastPrinted>
  <dcterms:modified xsi:type="dcterms:W3CDTF">2012-12-04T12:42:00Z</dcterms:modified>
  <cp:revision>52</cp:revision>
  <dc:subject/>
  <dc:title/>
</cp:coreProperties>
</file>