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ведомственной целевой программы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szCs w:val="28"/>
        </w:rPr>
        <w:t>«Повышение эффективности государственного надзора за техническим состоянием самоходных машин в Кир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 CYR"/>
                <w:szCs w:val="28"/>
              </w:rPr>
              <w:t>Наименование субъекта бюджетного планирования (главного распорядителя бюджетных средств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государственная инспекция Государственного надзора за техническим состоянием самоходных машин в Киров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Цели Программы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bCs/>
                <w:szCs w:val="28"/>
              </w:rPr>
              <w:t>главной целью Программы является совершенствование работы по учету и эксплуатации самоходных машин в Кировской области, улучшение качества обслуживания юридических лиц и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Задачи Программы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для достижения указанной цели необходимо решение следующих основных приоритетных задач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28"/>
              </w:rPr>
              <w:t>организация повышения квалификации инженеров-инспекторов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34" w:leader="none"/>
              </w:tabs>
              <w:ind w:left="0" w:hanging="561"/>
              <w:rPr/>
            </w:pPr>
            <w:r>
              <w:rPr>
                <w:color w:val="000000"/>
                <w:szCs w:val="28"/>
              </w:rPr>
              <w:t>обеспечение учета самоходных машин и других видов техник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4" w:leader="none"/>
              </w:tabs>
              <w:ind w:left="0" w:hanging="675"/>
              <w:rPr>
                <w:szCs w:val="28"/>
              </w:rPr>
            </w:pPr>
            <w:r>
              <w:rPr>
                <w:color w:val="000000"/>
                <w:szCs w:val="28"/>
              </w:rPr>
              <w:t>обеспечение качественного надзора за техническим состоянием самоходных машин и других видов техники;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8"/>
                <w:szCs w:val="28"/>
              </w:rPr>
              <w:t>обновление материально - технической и информацио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szCs w:val="28"/>
              </w:rPr>
              <w:t>организация контроля за деятельностью структурных подразделений инспе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 CYR"/>
                <w:szCs w:val="28"/>
              </w:rPr>
              <w:t>Характеристика программных мероприятий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еализации Программы имеют следующую направленность:</w:t>
            </w:r>
          </w:p>
          <w:p>
            <w:pPr>
              <w:pStyle w:val="Normal"/>
              <w:ind w:firstLine="36"/>
              <w:rPr/>
            </w:pPr>
            <w:r>
              <w:rPr>
                <w:szCs w:val="28"/>
              </w:rPr>
              <w:t>повышение квалификации инженеров-инспекторов по вопросам проведения осмотров с использованием диагностического оборудования, совершенствование программного обеспечения «Гостехнадзор – Профи» Автоматизированное рабочее место инженера-инспектора»;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проведение регистрации (перерегистрации) самоходных и других маши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Cs w:val="28"/>
              </w:rPr>
              <w:t>проведение технических осмотров самоходных и других машин;</w:t>
            </w:r>
            <w:r>
              <w:rPr>
                <w:color w:val="000000"/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разработка и тиражирование инструкций о порядке проведения проверок, приобретение нормативных материалов по вопросам эксплуатации поднадзорных машин, участие инженеров-инспекторов в конференциях, семинарах, выставк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приобретение служебных автомоби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приобретение диагностических приб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создание мобильных рабочих мест инженеров-инспект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приобретение и внедрение программного обеспечения «Гостехнадзор – Администрирование»;</w:t>
            </w:r>
          </w:p>
          <w:p>
            <w:pPr>
              <w:pStyle w:val="Normal"/>
              <w:ind w:right="-7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</w:t>
            </w:r>
            <w:r>
              <w:rPr>
                <w:szCs w:val="28"/>
              </w:rPr>
              <w:t>борудование класса по автоматизированному приему экзамен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</w:rPr>
              <w:t>создание единой информационной систе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color w:val="000000"/>
                <w:szCs w:val="28"/>
              </w:rPr>
              <w:t>проведение плановых и внеплановых проверок структурных подразделений инспек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 CYR"/>
          <w:szCs w:val="28"/>
        </w:rPr>
      </w:pPr>
      <w:r>
        <w:rPr>
          <w:rFonts w:eastAsia="Calibri" w:cs="Times New Roman CYR"/>
          <w:szCs w:val="28"/>
        </w:rPr>
        <w:t>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9"/>
        </w:tabs>
        <w:ind w:left="1149" w:hanging="6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 CYR" w:hAnsi="Times New Roman CYR" w:eastAsia="Calibri" w:cs="Times New Roman"/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3:00Z</dcterms:created>
  <dc:creator>Нелли А. Сысолятина</dc:creator>
  <dc:description/>
  <cp:keywords/>
  <dc:language>en-US</dc:language>
  <cp:lastModifiedBy>Нелли А. Сысолятина</cp:lastModifiedBy>
  <cp:lastPrinted>2012-12-04T12:52:00Z</cp:lastPrinted>
  <dcterms:modified xsi:type="dcterms:W3CDTF">2012-12-04T12:44:00Z</dcterms:modified>
  <cp:revision>43</cp:revision>
  <dc:subject/>
  <dc:title/>
</cp:coreProperties>
</file>