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Приложение № 6</w:t>
              <w:br/>
              <w:t>к Государственной программе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 xml:space="preserve">Оценка применения мер государственного регулирования налогов 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szCs w:val="28"/>
        </w:rPr>
        <w:t>в сфере реализации 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1417"/>
        <w:gridCol w:w="993"/>
        <w:gridCol w:w="992"/>
        <w:gridCol w:w="992"/>
        <w:gridCol w:w="945"/>
        <w:gridCol w:w="945"/>
        <w:gridCol w:w="945"/>
        <w:gridCol w:w="992"/>
        <w:gridCol w:w="851"/>
        <w:gridCol w:w="1843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Наименование </w:t>
              <w:br/>
              <w:t xml:space="preserve">меры государственного </w:t>
              <w:br/>
              <w:t>регулирования</w:t>
              <w:b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оказатель</w:t>
              <w:br/>
              <w:t xml:space="preserve">применения меры 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Финансовая оценка </w:t>
              <w:br/>
              <w:t>результата (тыс. 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Краткое обоснование   </w:t>
              <w:br/>
              <w:t xml:space="preserve">необходимости  применения мер </w:t>
              <w:br/>
              <w:t xml:space="preserve">государственного регулирования  </w:t>
              <w:br/>
              <w:t>для достижения цели государственной программ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013</w:t>
              <w:br/>
              <w:t xml:space="preserve">год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2014  </w:t>
              <w:br/>
              <w:t xml:space="preserve">год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015</w:t>
              <w:br/>
              <w:t xml:space="preserve">год   </w:t>
              <w:b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2016 </w:t>
              <w:br/>
              <w:t>год</w:t>
              <w:b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2017 </w:t>
              <w:br/>
              <w:t>год</w:t>
              <w:b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018</w:t>
              <w:br/>
              <w:t xml:space="preserve"> год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019</w:t>
              <w:br/>
              <w:t xml:space="preserve"> год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 xml:space="preserve">2020 </w:t>
              <w:br/>
              <w:t>год</w:t>
              <w:b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134" w:footer="0" w:bottom="851"/>
          <w:pgNumType w:start="8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851" w:gutter="0" w:header="709" w:top="992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1417"/>
        <w:gridCol w:w="993"/>
        <w:gridCol w:w="992"/>
        <w:gridCol w:w="992"/>
        <w:gridCol w:w="945"/>
        <w:gridCol w:w="945"/>
        <w:gridCol w:w="945"/>
        <w:gridCol w:w="992"/>
        <w:gridCol w:w="851"/>
        <w:gridCol w:w="1843"/>
      </w:tblGrid>
      <w:tr>
        <w:trPr>
          <w:tblHeader w:val="true"/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ьгота сельскохозяйственным товаропроизводителям по налогу на имущество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бъем выпадающих доходо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0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1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1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1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20 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20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необходимость поддержки устойчивости функционирования сельскохозяйственных товаропроизводителе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Льгота сельскохозяйственным товаропроизводителям по транспортному нало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бъем выпадающих доходо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5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5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5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40 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40 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40 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42 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42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необходимость поддержки устойчивости функционирования сельскохозяйственных товаропроизводителе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в течение текущего налогового периода ставки по налогу на имущество организаций 0% для организаций, которые имеют по сведениям единого государственного реестра юридических лиц основной вид деятельности, относящийся согласно Общероссийскому классификатору видов экономической деятельности к производству мяса и мясопродуктов или производству молочных продуктов, а также вкладывают в течение налогового периода в уставные (складочные) капиталы и (или) паевые фонды организаций – сельскохозяйственных товаропроизводителей, зарегистрированных на территории Кировской области, молодняк сельскохозяйственных племенных животных, новые (ранее не использованные) сельскохозяйственные машины, тракторы, специализированные транспортные средства и (или) оборудование либо денежные средства, используемые в том же налоговом периоде сельскохозяйственными товаропроизводителями на приобретение какого-либо из перечисленного имущества, на сумму средств, высвобождающихся в случае применения в этом налоговом периоде налоговой ставки 0 процентов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бъем выпадающих доходов обла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7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29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0 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3 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 xml:space="preserve">33 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</w:rPr>
              <w:t>38 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 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 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сть поддержки устойчивого функционирования предприятий перерабатывающей промышленности и укрепления материально-технической базы сельскохозяйственных товаропроизводителей</w:t>
            </w:r>
          </w:p>
        </w:tc>
      </w:tr>
    </w:tbl>
    <w:p>
      <w:pPr>
        <w:pStyle w:val="Normal"/>
        <w:autoSpaceDE w:val="false"/>
        <w:jc w:val="center"/>
        <w:rPr>
          <w:rFonts w:ascii="Courier New" w:hAnsi="Courier New" w:eastAsia="Calibri" w:cs="Courier New"/>
          <w:szCs w:val="28"/>
        </w:rPr>
      </w:pPr>
      <w:r>
        <w:rPr>
          <w:rFonts w:eastAsia="Calibri" w:cs="Courier New" w:ascii="Courier New" w:hAnsi="Courier New"/>
          <w:szCs w:val="28"/>
        </w:rPr>
        <w:t>_________</w:t>
      </w:r>
    </w:p>
    <w:sectPr>
      <w:type w:val="continuous"/>
      <w:pgSz w:orient="landscape" w:w="16838" w:h="11906"/>
      <w:pgMar w:left="1134" w:right="851" w:gutter="0" w:header="709" w:top="992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38:00Z</dcterms:created>
  <dc:creator>Нелли А. Сысолятина</dc:creator>
  <dc:description/>
  <cp:keywords/>
  <dc:language>en-US</dc:language>
  <cp:lastModifiedBy>Нелли А. Сысолятина</cp:lastModifiedBy>
  <cp:lastPrinted>2012-12-04T16:36:00Z</cp:lastPrinted>
  <dcterms:modified xsi:type="dcterms:W3CDTF">2012-12-04T12:36:00Z</dcterms:modified>
  <cp:revision>43</cp:revision>
  <dc:subject/>
  <dc:title/>
</cp:coreProperties>
</file>