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2"/>
        <w:gridCol w:w="2127"/>
        <w:gridCol w:w="1240"/>
        <w:gridCol w:w="1220"/>
        <w:gridCol w:w="1240"/>
        <w:gridCol w:w="1200"/>
        <w:gridCol w:w="1200"/>
        <w:gridCol w:w="1200"/>
        <w:gridCol w:w="1200"/>
        <w:gridCol w:w="1280"/>
        <w:gridCol w:w="1340"/>
      </w:tblGrid>
      <w:tr>
        <w:trPr>
          <w:trHeight w:val="8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ложение № 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Государственной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асходы на реализацию Государственной программы</w:t>
            </w:r>
          </w:p>
        </w:tc>
      </w:tr>
      <w:tr>
        <w:trPr>
          <w:trHeight w:val="330" w:hRule="atLeast"/>
        </w:trPr>
        <w:tc>
          <w:tcPr>
            <w:tcW w:w="16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за счет средств областного бюджета</w:t>
            </w:r>
          </w:p>
        </w:tc>
      </w:tr>
      <w:tr>
        <w:trPr>
          <w:trHeight w:val="18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именование государственной 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тыс.рублей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85 873,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08 30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58 496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10 53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94 812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81 624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59 679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4 426,3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04 577,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25 4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374 979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27 535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11 308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97 589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875 087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39 249,9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ветеринарии по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департамент развития предпринимательства и торговл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государственная инспекция Гостехнадзора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 77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 917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39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90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 434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 991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 576,4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ая целевая программа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Кировской области на период до 2015 года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440 0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4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29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91 4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90 9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40 4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ветеринарии по Кир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1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6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развития предпринимательства и торговл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ая целевая программа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циальное развитие села» на 2010-2013 год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3 843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 843,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едомственная целевая программа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«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77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917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 39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 90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434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991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 576,4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инспекция Гостехнадзора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69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77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917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398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 903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434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991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576,4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создания условий для реализации Государственной программы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 8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 838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 398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 001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 646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 25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 865,7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670,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8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838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398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 001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646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 258,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65,7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0"/>
                <w:szCs w:val="20"/>
                <w:lang w:eastAsia="ru-RU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 58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 64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 80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 88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 959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9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 664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 62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58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 64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 806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 88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959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«Развитие подотрасли растениеводства, переработки и реализации продукции  растениеводства» 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 165,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3 140,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4 482,7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3 776,8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3 200,8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6 165,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 140,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4 482,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3 776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3 200,8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1 634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2 38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2 042,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2 687,7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8 509,1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 634,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38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042,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 687,7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8 509,1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Поддержка малых форм хозяйствования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 334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 671,3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 131,5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 702,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 389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334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671,3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 131,5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 702,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 389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6 695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8 529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1 456,2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5 529,0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0 805,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6 695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8 529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 456,2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5 529,0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 805,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развития предпринимательства и торговли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еспечение реализации Государственной программы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 774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 572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 410,7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 290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 214,3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174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972,8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 810,7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690,5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614,3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ветеринарии по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60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450,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922,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418,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939,6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 486,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450,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22,5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18,6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939,6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486,5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Устойчивое развитие сельских территорий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 0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 10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 04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6 79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 614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 42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0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11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 10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4 04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79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 6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 420,0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2:00Z</dcterms:created>
  <dc:creator>Ольга Н. Гоголева</dc:creator>
  <dc:description/>
  <cp:keywords/>
  <dc:language>en-US</dc:language>
  <cp:lastModifiedBy>Нелли А. Сысолятина</cp:lastModifiedBy>
  <cp:lastPrinted>2012-12-05T08:30:00Z</cp:lastPrinted>
  <dcterms:modified xsi:type="dcterms:W3CDTF">2012-12-05T04:30:00Z</dcterms:modified>
  <cp:revision>9</cp:revision>
  <dc:subject/>
  <dc:title/>
</cp:coreProperties>
</file>