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0" w:type="dxa"/>
        <w:jc w:val="left"/>
        <w:tblInd w:w="1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</w:tblGrid>
      <w:tr>
        <w:trPr/>
        <w:tc>
          <w:tcPr>
            <w:tcW w:w="3640" w:type="dxa"/>
            <w:tcBorders/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</w:t>
              <w:br/>
              <w:t>к Государственной программе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целевых показателях эффективности реализации Государственной программы в разрезе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муниципальных образований Кировской област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5193"/>
        <w:gridCol w:w="1427"/>
        <w:gridCol w:w="766"/>
        <w:gridCol w:w="975"/>
        <w:gridCol w:w="808"/>
        <w:gridCol w:w="669"/>
        <w:gridCol w:w="671"/>
        <w:gridCol w:w="669"/>
        <w:gridCol w:w="669"/>
        <w:gridCol w:w="669"/>
        <w:gridCol w:w="805"/>
        <w:gridCol w:w="684"/>
      </w:tblGrid>
      <w:tr>
        <w:trPr>
          <w:trHeight w:val="240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показателя, </w:t>
              <w:br/>
              <w:t xml:space="preserve">наименование </w:t>
              <w:br/>
              <w:t>муниципальных</w:t>
              <w:br/>
              <w:t>образовани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эффективно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  <w:br/>
              <w:t xml:space="preserve">год    </w:t>
              <w:br/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(базо-</w:t>
              <w:br/>
              <w:t>вый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(оценка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  <w:br/>
              <w:t xml:space="preserve">год    </w:t>
              <w:b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  </w:t>
              <w:br/>
              <w:t xml:space="preserve">год      </w:t>
              <w:b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 xml:space="preserve">год  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851" w:footer="0" w:bottom="851"/>
          <w:pgNumType w:start="81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5193"/>
        <w:gridCol w:w="1427"/>
        <w:gridCol w:w="766"/>
        <w:gridCol w:w="975"/>
        <w:gridCol w:w="808"/>
        <w:gridCol w:w="669"/>
        <w:gridCol w:w="671"/>
        <w:gridCol w:w="669"/>
        <w:gridCol w:w="669"/>
        <w:gridCol w:w="669"/>
        <w:gridCol w:w="799"/>
        <w:gridCol w:w="6"/>
        <w:gridCol w:w="684"/>
      </w:tblGrid>
      <w:tr>
        <w:trPr>
          <w:tblHeader w:val="true"/>
          <w:trHeight w:val="94" w:hRule="atLeast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60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ая целевая программа «Развитие агропромышленного комплекса на период до 2015 год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 – всего по области, в том чис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аж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холуницкий муниципальны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родский муниципальны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кам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шижем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рай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овской рай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нур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ьмез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ч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ский район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ский район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ский рай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мыжский рай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утн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чевский район 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й район Кировской области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синовский район Кировской области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чур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одской район 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 Киров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ский райо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3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ж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4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5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жумский муниципальны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6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е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7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8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я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9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анский район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6" w:hRule="atLeast"/>
          <w:cantSplit w:val="true"/>
        </w:trPr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Областная целевая программа «Социальное развитие села» на 2010-2013 годы»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зданий учреждений культуры – всего, в том числ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жумский муниципальны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объектов амбулаторно-поликлинических учреждений – всего, в том числ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е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локальных водопроводов – всего, в том числ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экспериментальных проектов комплексной компактной застройки сельских населенных пунктов – всего, в том числ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дельное мероприятие 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 – всего по области, в том числ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аж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холуницкий муниципальны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родский муниципальны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кам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шижем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скополя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8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овско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9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нур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ьмез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ч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5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6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7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мыж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8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9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0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утн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чевский район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5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ий район Кировской обла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6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7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синовский район Кировской обла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8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чур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9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0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одской район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 Кировской област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ж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5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жумский муниципальны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6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е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7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8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я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9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а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Отдельные мероприятия «Устойчивое развитие сельских территорий»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вод в действие объектов амбулаторно-поликлинических учреждени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Афанасьев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уев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зданий учреждений культуры – всего, в том числ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ско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локальных водопроводов – всего, в том числе: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шижем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мыж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экспериментальных проектов комплексной компактной застройки и благоустройства сельских населенных пунктов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с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о-Чепецкий 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color w:val="365F91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 </w:t>
      </w:r>
    </w:p>
    <w:sectPr>
      <w:type w:val="continuous"/>
      <w:pgSz w:orient="landscape" w:w="16838" w:h="11906"/>
      <w:pgMar w:left="1134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cs="Times New Roman CYR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52:00Z</dcterms:created>
  <dc:creator>Нелли А. Сысолятина</dc:creator>
  <dc:description/>
  <cp:keywords/>
  <dc:language>en-US</dc:language>
  <cp:lastModifiedBy>Нелли А. Сысолятина</cp:lastModifiedBy>
  <cp:lastPrinted>2012-12-04T16:34:00Z</cp:lastPrinted>
  <dcterms:modified xsi:type="dcterms:W3CDTF">2012-12-04T12:35:00Z</dcterms:modified>
  <cp:revision>60</cp:revision>
  <dc:subject/>
  <dc:title/>
</cp:coreProperties>
</file>