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85"/>
        <w:gridCol w:w="2126"/>
        <w:gridCol w:w="1220"/>
        <w:gridCol w:w="1280"/>
        <w:gridCol w:w="1200"/>
        <w:gridCol w:w="1220"/>
        <w:gridCol w:w="1220"/>
        <w:gridCol w:w="1177"/>
        <w:gridCol w:w="1195"/>
        <w:gridCol w:w="1195"/>
        <w:gridCol w:w="1253"/>
      </w:tblGrid>
      <w:tr>
        <w:trPr>
          <w:trHeight w:val="307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№ 4</w:t>
            </w:r>
          </w:p>
        </w:tc>
      </w:tr>
      <w:tr>
        <w:trPr>
          <w:trHeight w:val="36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4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государственной программе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362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нозная (справочная) оценка</w:t>
            </w:r>
          </w:p>
        </w:tc>
      </w:tr>
      <w:tr>
        <w:trPr>
          <w:trHeight w:val="300" w:hRule="atLeast"/>
        </w:trPr>
        <w:tc>
          <w:tcPr>
            <w:tcW w:w="16362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сурсного обеспечения реализации Государственной программы</w:t>
            </w:r>
          </w:p>
        </w:tc>
      </w:tr>
      <w:tr>
        <w:trPr>
          <w:trHeight w:val="300" w:hRule="atLeast"/>
        </w:trPr>
        <w:tc>
          <w:tcPr>
            <w:tcW w:w="16362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 счет всех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государственной 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970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рублей)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рограмм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724 636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431 530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510 841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026 270,7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083 985,1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165 177,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306 882,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 419 464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04 05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09 05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09 45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532 486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72 227,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26 712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42 894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47 359,9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85 873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08 305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58 496,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10 533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94 812,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881 624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959 679,3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4 426,3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 3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33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888,8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817,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 469,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 057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2 3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1 97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0 5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73 910,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11 056,8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0 022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90 83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3 621,2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ая целевая программа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Развитие агропромышленного комплекса Кировской области на период до 2015 года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346 9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03 00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82 105,0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68 50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3 50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73 905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9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6 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7 3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5 9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ая целевая програ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циальное развитие села»  на 2010-2013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5 701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55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843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24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06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едомственная целевая программа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ru-RU"/>
              </w:rPr>
              <w:t>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 778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 917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 398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 903,9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 434,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 991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 576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778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917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398,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903,9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434,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991,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76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создания условий для реализации Государственной программ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 83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 838,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 398,2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 001,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 646,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 258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 865,7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83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838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398,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001,3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46,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258,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65,7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4 5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 6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 80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 88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 95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 58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6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 806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88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95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9 461,7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6 446,20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32 088,9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3 303,6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0 111,5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9 856,1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9 193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2 788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 968,3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0 573,7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 165,6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 140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482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3 776,8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 200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44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112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817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558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337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65 849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61 780,7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626 387,4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595 776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584 019,9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4 214,1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9 395,7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04 344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3 089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5 510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 634,9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385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042,8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687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8 509,1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«Поддержка малых форм хозяйствова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3 687,4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9 602,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5 839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2 357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9 168,6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811,7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791,0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 896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097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396,4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334,8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671,3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131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702,4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38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540,9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140,2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811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558,1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383,2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09 01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64 460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222 683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283 817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48 008,6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6 695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8 529,8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1 456,2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5 529,0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0 805,5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2 315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5 930,8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1 227,3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8 288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7 203,1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реализации Государственной программ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 484,8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 398,3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 357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 364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 422,1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 774,8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 572,8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410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 290,5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214,3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1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25,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46,8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74,1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07,8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 400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87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363,6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881,7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425,9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997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450,00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22,50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18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39,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486,5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0,3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,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,6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7,6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5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0,8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,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4,7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2,9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Устойчивое развитие сельских территор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 283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 352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5 531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 388,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 052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5 697,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4 336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55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55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3 605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847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683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74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7 879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6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102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 045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79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61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420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92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5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155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674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122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67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6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9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 143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 41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 669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915,00</w:t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5:00Z</dcterms:created>
  <dc:creator>Ольга Н. Гоголева</dc:creator>
  <dc:description/>
  <cp:keywords/>
  <dc:language>en-US</dc:language>
  <cp:lastModifiedBy>Нелли А. Сысолятина</cp:lastModifiedBy>
  <cp:lastPrinted>2012-12-05T08:31:00Z</cp:lastPrinted>
  <dcterms:modified xsi:type="dcterms:W3CDTF">2012-12-05T05:06:00Z</dcterms:modified>
  <cp:revision>8</cp:revision>
  <dc:subject/>
  <dc:title/>
</cp:coreProperties>
</file>